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551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29882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9912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6936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5585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3151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0511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8762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5728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3016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674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4833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78435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2863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9937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