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142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557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03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411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324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265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07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397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69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64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163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124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8212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