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502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729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388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098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503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444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52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814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218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256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091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621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857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338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608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977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265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