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23607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242486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362562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223553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819366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589236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974415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872965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004747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795514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326869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099892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333240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867154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674074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