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161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193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932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856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743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18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764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047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806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1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65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22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22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