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706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5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59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21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128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38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12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73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366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61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64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269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54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76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426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17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679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