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756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6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23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857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491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248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072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481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512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999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028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919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799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693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475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