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004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47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259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548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804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647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972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396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28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129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419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63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094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