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015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405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903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026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202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4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4406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697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200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215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588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106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420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326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240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720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534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