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27512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391420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546786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232823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651472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496957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931348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623845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203199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862857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952758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703999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159599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563038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978745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