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80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89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651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47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87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042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32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3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31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425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2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995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63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