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4853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6413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6144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9671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7795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688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0066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6149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6485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4672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13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140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6056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6129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6991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0534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3816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