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30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942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330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768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02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189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53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168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016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89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01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25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609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72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609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