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475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2261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745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314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678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8733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49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1541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6836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1676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14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866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5974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