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184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1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618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36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0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58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28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078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71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716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20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92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59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48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792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383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82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