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523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923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3774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130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989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1613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927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259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248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1133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695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0290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625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125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3320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