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294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425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157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640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882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851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094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349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814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810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755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084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307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