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040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832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936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210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011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188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101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702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579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723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251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189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569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97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555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061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635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