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5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185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79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736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23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65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30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422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861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288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637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27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054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33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69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