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97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189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824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910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226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235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792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486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741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347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464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490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171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