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150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21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217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05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2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03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77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255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859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2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92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977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29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935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50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652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