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81807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898019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71173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68471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683787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90009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902802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600372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930841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826749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745972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08510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773207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364033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403365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