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2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245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3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27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234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671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19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313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74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05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86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75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285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