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795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635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8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786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66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18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609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128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050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00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8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957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7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25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59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612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198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