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13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9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78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29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7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8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59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59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771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470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9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3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65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48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