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349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265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329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002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650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243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299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70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761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895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853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4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24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