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246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040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55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342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44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07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15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811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887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70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3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8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14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33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124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489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82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