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60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63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978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45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88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467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759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5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886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923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83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636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2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52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856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