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945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28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827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613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065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47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033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399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654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938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869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184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734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