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0353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178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2424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78269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1175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75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4524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7770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5757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613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724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5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3907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72612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3071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4547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1150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