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9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06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183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5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406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77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94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2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5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29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93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93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51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90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