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153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146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924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339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34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241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769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53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268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500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794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164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242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