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929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47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005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193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702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3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624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578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497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269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33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2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05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203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74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717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200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