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542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2436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456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5925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4575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7251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7810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9090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98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774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16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0067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3468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848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1234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