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1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624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729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86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482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268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616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89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414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83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26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3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424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