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08923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21407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2674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09188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14927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46337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40999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44308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90802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66113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73052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06954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17120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2745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31009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32952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79032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