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004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086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052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082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162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784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458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536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657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012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274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598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376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862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08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