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293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7863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7995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7767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5349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3613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489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5254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0826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8585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397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619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8650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