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14373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64191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22115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9235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51094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24280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35883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4022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16637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0119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301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07329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7914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78297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6057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53061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87011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