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7146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76652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58132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01900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4468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5286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25344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2424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94439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44512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17114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37782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47321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69115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89002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