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56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65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268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10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59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22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76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9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571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890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42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10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98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