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689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916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354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650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694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807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630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04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317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233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338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977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404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938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498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120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297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