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22321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88057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15222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7188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55386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92215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43839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12713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49486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656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10967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5124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61940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14940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40670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