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34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26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069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74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94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87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612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77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81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466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381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9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482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