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0831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749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1224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324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7090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961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6239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934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8356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0721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960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835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014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7522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1410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9525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381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