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871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693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608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778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74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468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822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95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459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910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203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46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04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123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07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