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489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97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873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75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25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526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72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541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507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112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536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497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447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