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978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62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710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878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035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870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944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297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972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258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651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652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844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012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277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62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706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