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9431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53665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70470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74282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66386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40392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17421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93053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56618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73645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9791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8092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78402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11276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26255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