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92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82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385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614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304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782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7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490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391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46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818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647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